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 «Институт перспектив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ЕНЕРАЛЬНЫЙ ПЛАН ЧАРКОВСКОГО СЕЛЬСОВЕТА УСТЬ-АБАКАНСКОГО РАЙОНА РЕСПУБЛИКИ ХАКАС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1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auto" w:line="276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none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8696894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ведения о видах, назначении и наименовании планируемых для размещения объектов местного значения в Чарковском сельсовете, их основные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none"/>
            </w:tabs>
            <w:spacing w:lineRule="auto" w:line="276"/>
            <w:jc w:val="both"/>
            <w:rPr>
              <w:sz w:val="28"/>
              <w:szCs w:val="28"/>
              <w:lang w:val="en-US" w:eastAsia="en-US"/>
            </w:rPr>
          </w:pPr>
          <w:hyperlink w:anchor="__RefHeading___Toc869689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араметры функциональных зон, сведения о планируемых для размещения в них объекта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4"/>
        </w:numPr>
        <w:outlineLvl w:val="0"/>
        <w:rPr/>
      </w:pPr>
      <w:bookmarkStart w:id="0" w:name="__RefHeading___Toc86968944"/>
      <w:bookmarkEnd w:id="0"/>
      <w:r>
        <w:rPr/>
        <w:t>Сведения о видах, назначении и наименовании планируемых для размещения объектов местного значения в Чарковском сельсовете, их основные характеристик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249"/>
        <w:gridCol w:w="2863"/>
        <w:gridCol w:w="2289"/>
        <w:gridCol w:w="2377"/>
        <w:gridCol w:w="2774"/>
        <w:gridCol w:w="2421"/>
      </w:tblGrid>
      <w:tr>
        <w:trPr>
          <w:tblHeader w:val="true"/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, наименование объек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функциональной зон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и зон с особыми условиями использ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образования и нау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Ах-Хо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ультуры и искус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культурно-массовой и политико-воспитательной работы с населением и досуг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Бей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физической культуры и массового спор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площад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объек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Чарков, п. Майский, аал Бейка, аал Ах-Хол, п. Уйба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здравоохран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о-поликлиническое обслужив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Майский, аал Бейка, п. Уйба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тека</w:t>
            </w:r>
          </w:p>
          <w:p>
            <w:pPr>
              <w:pStyle w:val="Normal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йба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простран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Бейка, аал Ах-Хо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простран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арк (парк семейного отдых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Чарко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простран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для прогуло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Чарков, аал Ах-Хо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ротяженностью 2,1 к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Чарко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водопроводных сетей – 5 м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теплоснабж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Default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в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ротяженностью 1,1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л Чарко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водопроводных сетей – 3 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4"/>
        </w:numPr>
        <w:outlineLvl w:val="0"/>
        <w:rPr/>
      </w:pPr>
      <w:bookmarkStart w:id="1" w:name="__RefHeading___Toc86968945"/>
      <w:bookmarkEnd w:id="1"/>
      <w:r>
        <w:rPr/>
        <w:t>Параметры функциональных зон, сведения о планируемых для размещения в них объектах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81"/>
        <w:gridCol w:w="1552"/>
        <w:gridCol w:w="895"/>
        <w:gridCol w:w="2004"/>
        <w:gridCol w:w="2101"/>
        <w:gridCol w:w="2425"/>
        <w:gridCol w:w="2214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ы функциональных зон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ланируемых объектах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, 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знач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ого знач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ого значения Муниципального райо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ого значения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сельского по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991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индивидуальными жилыми дом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малоэтажными жилыми дом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общественно-делов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изированной общественной застрой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– объект, Помещение для культурно-массовой и политико-воспитательной работы с населением и досуга – 1 объект, Физкультурно-оздоровительная площадка – 5 объектов, аптека – 1 объект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складская з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новых с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 и теплопрово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тепловых сетей – 1,1 км, прокладка сетей водопровода – 2,1 км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37,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оны сельскохозяйствен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ы рекреацион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арк – 1 объект, сквер – 2 объекта, переулок для прогулок – 1 объект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ле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79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пециаль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кладби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зелененных территорий специального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кватор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6"/>
      <w:ind w:firstLine="68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6:45:00Z</dcterms:created>
  <dc:creator>29</dc:creator>
  <dc:description/>
  <cp:keywords/>
  <dc:language>en-US</dc:language>
  <cp:lastModifiedBy>User Windows</cp:lastModifiedBy>
  <cp:lastPrinted>2021-11-29T19:09:00Z</cp:lastPrinted>
  <dcterms:modified xsi:type="dcterms:W3CDTF">2021-11-29T12:10:00Z</dcterms:modified>
  <cp:revision>7</cp:revision>
  <dc:subject/>
  <dc:title>АДМИНИСТРАЦИЯ ТЮКАЛИНСКОГО МУНИЦИПАЛЬНОГО РАЙОНА ОМСКОЙ ОБЛАСТИ</dc:title>
</cp:coreProperties>
</file>